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866242764"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277254791"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1252433496"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222429272"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1488667863"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868984507"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887701134"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619030244"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960139297"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785772127"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251523003"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